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36"/>
        </w:rPr>
        <w:t>ОБРАЗЕЦ</w:t>
      </w:r>
      <w:r>
        <w:rPr>
          <w:sz w:val="36"/>
          <w:szCs w:val="36"/>
        </w:rPr>
        <w:t xml:space="preserve">!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20"/>
          <w:szCs w:val="20"/>
        </w:rPr>
        <w:t>Начальнику Управления социальной защиты</w:t>
      </w:r>
    </w:p>
    <w:p>
      <w:pPr>
        <w:pStyle w:val="Normal"/>
        <w:autoSpaceDE w:val="false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населения администрации Каслинского             муниципального района</w:t>
      </w:r>
    </w:p>
    <w:p>
      <w:pPr>
        <w:pStyle w:val="Normal"/>
        <w:autoSpaceDE w:val="false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локазовой Надежде Валерьевн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                      (муниципальный район, городской округ)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от гр. Ивановой Елены Ивановны, мать </w:t>
      </w:r>
      <w:r>
        <w:rPr>
          <w:sz w:val="20"/>
          <w:szCs w:val="20"/>
        </w:rPr>
        <w:t>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без сокращений, а также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татус лица (мать, отец, лицо, их заменяющее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аспорт гражданина РФ, серия 75 00 номер 200555,</w:t>
      </w:r>
    </w:p>
    <w:p>
      <w:pPr>
        <w:pStyle w:val="Normal"/>
        <w:autoSpaceDE w:val="false"/>
        <w:ind w:left="6096" w:hanging="0"/>
        <w:rPr>
          <w:sz w:val="20"/>
          <w:szCs w:val="20"/>
        </w:rPr>
      </w:pPr>
      <w:r>
        <w:rPr>
          <w:sz w:val="20"/>
          <w:szCs w:val="20"/>
        </w:rPr>
        <w:t>выдан Каслинским ГОВД Челябинской области, дата               выдачи «24» февраля 2000 год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сведения о документе, удостоверяющем лич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вид документа, удостоверяющего личность, серия и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омер документа, кем выдан документ, дата его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выдачи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регистрированной (ого) по адресу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56835 Челябинская  область, г. Касли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ул. Ленина, д1, кв.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чтовый индекс, наименование региона, район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а, иного населенного пункта, улицы, номера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дома, корпуса, квартир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есто фактического проживания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56835 Челябинская  область, г. Касли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ул. Ленина, д1, кв.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чтовый индекс, наименование региона, района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города, иного населенного пункта, улицы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номера дома, корпуса, квартир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второй родитель проживает по адресу: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адрес электронной почты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ИНН заявителя, другого родителя (усыновителя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ребенка___739111811021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НИЛС заявителя, другого родител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усыновителя) ребенка___123-310-205 34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телефон (с указанием кода)___+ 79514214569821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6"/>
        </w:rPr>
        <w:t>Заяв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шу   назначить    мне    ежемесячное    пособие    на    ребенка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Иванов Иван Иванович__________________,  родившегося _________20.04.2019_______г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фамилия, имя, отчество ребенка полностью)                                                             (дата рождения ребенк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общаю, что (нужное отметить галочкой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_  - с отцом ребенка в брак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 - брак расторгнут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 - в брак не вступал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 - я являюсь опекуном этого ребен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обие ранее назначалось в УСЗН __Администрации Каслинского муниципального района,  не назначалось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муниципального района, городского округ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0"/>
          <w:szCs w:val="20"/>
        </w:rPr>
        <w:t>Состав семьи, учитываемый при назначении ежемесячного пособия на ребенка:</w:t>
      </w:r>
    </w:p>
    <w:tbl>
      <w:tblPr>
        <w:tblW w:w="11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973"/>
        <w:gridCol w:w="2409"/>
        <w:gridCol w:w="1943"/>
      </w:tblGrid>
      <w:tr>
        <w:trPr>
          <w:trHeight w:val="48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члена семь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, месяц и год рожден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</w:t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1г.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9г.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88г.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.08.1987 г.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Для назначения ежемесячного пособия представляю следующие документы: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27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удостоверяющего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ождении ребенка (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месте жительства (месте пребывания) на территории Челябинской области и о составе семьи (акт обслед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об усыновлении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учебе в общеобразовательном учреждении ребенка (детей) старше шестнадцати лет по очной форме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акта органа опеки и попечительства об установлении над ребенком опеки (при обращении опеку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еполучении пособия отдельно проживающим род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доход каждого члена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представляю следующие документ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ные документы в соответствии с </w:t>
            </w:r>
            <w:hyperlink w:anchor="sub_10511">
              <w:r>
                <w:rPr>
                  <w:rStyle w:val="InternetLink"/>
                  <w:sz w:val="20"/>
                  <w:szCs w:val="20"/>
                </w:rPr>
                <w:t>пунктами 11 - 14</w:t>
              </w:r>
            </w:hyperlink>
            <w:r>
              <w:rPr>
                <w:sz w:val="20"/>
                <w:szCs w:val="20"/>
              </w:rPr>
              <w:t xml:space="preserve"> настоящего Административного регл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Правильность сообщаемых сведений подтверждаю.  Обязуюсь сообщить  в  орган  социальной  защиты  не  позднее  чем  в десятидневный  срок  о наступлении  обстоятельств,  влекущих   изменение размера пособия или  прекращение  его  выплаты  (установление  отцовства ,усыновление   ребенка,   лишение   родительских   прав,   ограничение   в родительских  правах,  определение  ребенка  на  полное   государственное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обеспечение, изменение доходов семьи, дающих право на получение  пособия, выезд за пределы района (города, области) на постоянное место жительства, прекращение розыска должника и другие обстоятельства)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Я предупрежден(а) о полной  материальной  ответственности  в  случае представления недостоверных сведений о составе  семьи  и  размере  дохода семь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шу перечислить пособие через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  БАНК 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банка и номер отделения кредитной организации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НА СЧЕТ N __40817810872104268333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еквизиты банка: БИК ______________________ ИНН ______________________ КПП 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  ОТДЕЛЕНИЕ ПОЧТОВОЙ СВЯЗИ N 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номер почтового отделения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28__"________05____________2019___ г.                _________Иванова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ег. N _____ от "_____" _________________ 20__ г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управления             ______________ /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циальной защиты насе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Линия отрыв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Расписка - уведомление N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явление и документы от _______________________________________ д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ать фамилию, имя, отчество заявителя полностью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значения и выплаты ежемесячного пособия на ребенка 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, родившегося ________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ребенка полностью)        (дата рождения ребенк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ы ________________20__г. Заявление зарегистрировано за N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ать дат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мер     причитающегося     ежемесячного     пособия     на     ребенк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ит____________________________________ рублей с _____________20__г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размер указать цифрами и прописью)                        (указать дат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 ____________20__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ать дат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плата пособия будет произведена _________________________________20__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ать месяц, следующий за месяцем принятия заявления и документов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 Управления ____________________  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 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20__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ать дату принятия заявления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списку получил __________ 20__г. 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указать дату)      (подпись заявителя)</w:t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ЭР (левое окно)"/>
    <w:basedOn w:val="Normal"/>
    <w:next w:val="Normal"/>
    <w:qFormat/>
    <w:pPr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3:00Z</dcterms:created>
  <dc:creator>1</dc:creator>
  <dc:description/>
  <cp:keywords/>
  <dc:language>en-US</dc:language>
  <cp:lastModifiedBy>DetPos</cp:lastModifiedBy>
  <cp:lastPrinted>2019-06-04T14:26:00Z</cp:lastPrinted>
  <dcterms:modified xsi:type="dcterms:W3CDTF">2019-06-04T09:26:00Z</dcterms:modified>
  <cp:revision>19</cp:revision>
  <dc:subject/>
  <dc:title/>
</cp:coreProperties>
</file>