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36"/>
          <w:szCs w:val="36"/>
        </w:rPr>
        <w:t>ОБРАЗЕЦ!</w:t>
      </w:r>
      <w:r>
        <w:rPr>
          <w:rFonts w:cs="Courier New" w:ascii="Courier New" w:hAnsi="Courier New"/>
          <w:sz w:val="20"/>
          <w:szCs w:val="20"/>
        </w:rPr>
        <w:t xml:space="preserve">             Начальнику Управления социальной защиты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населения администрации Каслинског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муниципального райо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локазовой Надежде Валерьев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муниципальный район, городской округ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т гр. Ивановой Елены Ивановны,ма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 без сокращений, 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акже статус лица (мать, отец, усыновитель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пекун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аспорт гражданина РФ, серия 7500 номер 200555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 xml:space="preserve">выдан Каслинским ГОВД Челябинской области, дата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 xml:space="preserve">выдачи «24» февраля 2000 года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сведения о документе, удостоверяющ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личность заявителя (вид документ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достоверяющего личность, серия и номе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кумента, кем выдан документ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ата его выдач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сведения о документе, удостоверяющем личнос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другого родителя (усыновителя) (вид документ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достоверяющего личность, серия и номе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кумента, кем выдан документ, дата 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ыдач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арегистрированной(-ого) по адресу: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456835 Челябинская  область, г. Касли,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 xml:space="preserve">ул. Ленина, д1, кв.1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почтовый индекс, наименование регион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а, города, иного населенного пункт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лицы, номера дома, корпуса, квартир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 xml:space="preserve">место фактического проживания 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456835 Челябинская  область, г. Касли,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 xml:space="preserve">ул. Ленина, д1, кв.1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почтовый  индекс, наименование регион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а, города, иного населенного пункт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лицы, номера дома, корпуса, квартир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торой родитель зарегистрирован по адресу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почтовый индекс, наименование регион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айона, города, иного населенного пункт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улицы, номера дома, корпуса, квартир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дрес электронной почты 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НН заявителя, другого родителя (усыновителя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бенка ___739111811021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НИЛС заявителя, другого родителя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усыновителя) ребенка __123-310-205 34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телефон (с указанием кода)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26282F"/>
          <w:sz w:val="20"/>
        </w:rPr>
        <w:t xml:space="preserve">                                </w:t>
      </w:r>
      <w:r>
        <w:rPr>
          <w:rFonts w:cs="Courier New" w:ascii="Courier New" w:hAnsi="Courier New"/>
          <w:b/>
          <w:bCs/>
          <w:color w:val="26282F"/>
          <w:sz w:val="20"/>
        </w:rPr>
        <w:t>Заявлени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шу назначить мне ежемесячное  пособие  по  уходу  за  ребенком  в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возрасте от полутора до трех лет на ___Иванов Иван Иванович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 ребенка полностью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родившегося _____20.04.2019_________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ата рождения ребенк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общаю, что (нужное отметить галочкой и подчеркнуть в строке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V</w:t>
      </w:r>
      <w:r>
        <w:rPr>
          <w:rFonts w:cs="Courier New" w:ascii="Courier New" w:hAnsi="Courier New"/>
          <w:sz w:val="20"/>
          <w:szCs w:val="20"/>
        </w:rPr>
        <w:t xml:space="preserve">  - с отцом (матерью) ребенка (детей) состою в брак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брак расторгнут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в брак не вступал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являюсь опекуном ребенка (детей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отец ребенка (детей) проходит военную службу по призыв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┐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отец (мать) ребенка (детей)  отбывает  наказание  в  виде  лиш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вободы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отец (мать) ребенка (детей) находится в розыск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е ранее назначалось в УСЗН ____________________________________,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муниципального района, городского округ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началось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став семьи, учитываемый при назначении ежемесячного пособ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60"/>
        <w:gridCol w:w="2100"/>
        <w:gridCol w:w="13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члена семь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 и год рождения ребен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родств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Иванов Иван Ивано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0.04.2019г.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а Мария Иван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2.03.2011г.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ч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 Петр Ивано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5.07.2013г.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а Елена Иван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9.1988г.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явител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 Сергей Ивано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0.08.1987г.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назначения ежемесячного пособия представляю следующие документ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280"/>
        <w:gridCol w:w="17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документа, удостоверяющего лично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и свидетельств о рождении де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, выданные уполномоченными органами и организациями о регистрации заявителя и ребенка, на которого назначается ежемесячное пособие, а также других членов семьи заявителя по месту жительства (месту пребывания) на территории Челябинской области, подтверждающие их совместное проживание (акт обследован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ргана местного самоуправления, осуществляющего управление в сфере образования, о постановке ребенка в очередь на прием в дошкольную образовательную организацию и об отсутствии свободных мест в них, либо справка об отсутствии в населенных пунктах дошкольной образовательной организации, либо справка врачебной комиссии медицинской организации о наличии у ребенка заболевания, которое препятствует посещению образовательной организ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акта органа опеки и попечительства об установлении над ребенком опеки (при обращении опекун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, подтверждающие доход каждого члена семьи за последние три месяца, предшествующих месяцу обращения заявителя, для определения среднедушевого дохода семьи, дающего право на получение государственной услуг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 представляю следующие документы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документы в соответствии с пунктами 11 - 13 Административного регламен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авильность сообщаемы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язуюсь сообщить  в  орган  социальной  защиты  не  позднее  чем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сятидневный срок  о  наступлении  обстоятельств,  влекущих  прекращ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ы пособия (лишение либо ограничение родительских прав,  определ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бенка на полное государственное обеспечение, изменение  доходов  семь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ющих право на получение  пособия,  выезд  за  пределы  района  (город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) на постоянное место жительства,  прекращение  розыска  и  друг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тоятельства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предупрежден(-а) о полной материальной и уголовной ответствен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представления недостоверных сведений о составе семьи  и  размер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хода семь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шу перечислить пособие через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АНК 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наименование банка и номер отделения кредитной организации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ЧЕТ №____________________________40817810872104268333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Реквизиты банка: </w:t>
      </w:r>
      <w:hyperlink r:id="rId2">
        <w:r>
          <w:rPr>
            <w:rStyle w:val="InternetLink"/>
            <w:rFonts w:cs="Courier New" w:ascii="Courier New" w:hAnsi="Courier New"/>
            <w:color w:val="106BBE"/>
            <w:sz w:val="20"/>
          </w:rPr>
          <w:t>БИК</w:t>
        </w:r>
      </w:hyperlink>
      <w:r>
        <w:rPr>
          <w:rFonts w:cs="Courier New" w:ascii="Courier New" w:hAnsi="Courier New"/>
          <w:sz w:val="20"/>
          <w:szCs w:val="20"/>
        </w:rPr>
        <w:t xml:space="preserve"> ______________ ИНН _____________ КПП 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ДЕЛЕНИЕ ПОЧТОВОЙ СВЯЗИ N 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номер почтового отделени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28_"_____05______ 2019 г.                         _____Иванова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 заявите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. N __________ от "___"____________ 20__ 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 управления         ______________/___________________________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(подпись)              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Линия отрыв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b/>
          <w:bCs/>
          <w:color w:val="26282F"/>
          <w:sz w:val="20"/>
        </w:rPr>
        <w:t>Расписка-уведомление N 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явление и документы от _______________________________________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указать фамилию, имя, отчество заявителя полностью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начения и выплаты ежемесячного пособия на 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 ребенка полностью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ы _______________ 20__ г. Заявление зарегистрировано за N 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указать дат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ричитающегося ежемесячного пособия составит 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 рубл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азмер указать цифрами и прописью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та пособия будет производиться с _________ 20_ г. по ________ 20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(указать дату)     (указать дату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ное лицо Управления  ____________________  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подпись)                (Ф.И.О.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55333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20:00Z</dcterms:created>
  <dc:creator>user</dc:creator>
  <dc:description/>
  <cp:keywords/>
  <dc:language>en-US</dc:language>
  <cp:lastModifiedBy>DetPos</cp:lastModifiedBy>
  <cp:lastPrinted>2019-06-04T14:52:00Z</cp:lastPrinted>
  <dcterms:modified xsi:type="dcterms:W3CDTF">2019-06-04T09:52:00Z</dcterms:modified>
  <cp:revision>3</cp:revision>
  <dc:subject/>
  <dc:title>Начальнику Управления социальной защиты</dc:title>
</cp:coreProperties>
</file>