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b/>
          <w:sz w:val="36"/>
          <w:szCs w:val="36"/>
        </w:rPr>
        <w:t>ОБРАЗЕЦ!</w:t>
      </w:r>
      <w:r>
        <w:rPr>
          <w:rFonts w:cs="Courier New" w:ascii="Courier New" w:hAnsi="Courier New"/>
          <w:sz w:val="20"/>
          <w:szCs w:val="20"/>
        </w:rPr>
        <w:t xml:space="preserve">         Начальнику Управления социальной защиты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 xml:space="preserve">Населения администрации Каслинског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муниципального райо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 xml:space="preserve">Злоказовой Надежде Валерьевне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муниципальный район, городской округ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от гр. Ивановой Елены Ивановны, ма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 без сокращений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а также статус лица (мать, отец, лицо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их заменяющее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спорт гражданина РФ, серия 75 00 номер 200555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выдан Каслинским ГОВД Челябинской области, датавыдачи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«24» февраля 2000 года</w:t>
      </w:r>
      <w:r>
        <w:rPr>
          <w:rFonts w:cs="Courier New" w:ascii="Courier New" w:hAnsi="Courier New"/>
          <w:sz w:val="20"/>
          <w:szCs w:val="20"/>
        </w:rPr>
        <w:t>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сведения о документе, удостоверяющем личнос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вид документа, удостоверяющего личность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серия и номер документа, кем выдан документ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дата его выдачи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зарегистрированной (ого) по адресу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 xml:space="preserve">456835 Челябинская область, г.Касли,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 xml:space="preserve">ул.Ленина, д.1, кв.1                                          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почтовый индекс, наименование регион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района, города, иного населенного пункт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лицы, номера дома, корпуса, квартиры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место фактического проживания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почтовый индекс, наименование регион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района, города, иного населенного пункт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лицы, номера дома, корпуса, квартиры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второй родитель зарегистрирован по адресу: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адрес электронной почты 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ИНН заявителя, другого родителя (усыновителя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опекуна) детей _________739111811021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СНИЛС заявителя, другого родителя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усыновителя, опекуна) детей _123-310-205 34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телефон (с указанием кода)_+79514214569821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26282F"/>
          <w:sz w:val="20"/>
        </w:rPr>
        <w:t xml:space="preserve">                                </w:t>
      </w:r>
      <w:r>
        <w:rPr>
          <w:rFonts w:cs="Courier New" w:ascii="Courier New" w:hAnsi="Courier New"/>
          <w:b/>
          <w:bCs/>
          <w:color w:val="26282F"/>
          <w:sz w:val="20"/>
        </w:rPr>
        <w:t>Заявление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шу  назначить  ежемесячную  денежную  выплату  по  оплате  жил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я и  коммунальных  услуг.  По  иным  основаниям  меры  социаль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и  в  части  оплаты  жилищно-коммунальных  услуг  моей  семье 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яютс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общаю, что (нужное отметить галочкой и подчеркнуть в строке):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V</w:t>
      </w:r>
      <w:r>
        <w:rPr>
          <w:rFonts w:cs="Courier New" w:ascii="Courier New" w:hAnsi="Courier New"/>
          <w:sz w:val="20"/>
          <w:szCs w:val="20"/>
        </w:rPr>
        <w:t xml:space="preserve"> с отцом (матерью) ребенка (детей) в браке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брак расторгнут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в брак не вступал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я являюсь опекуном ребенка (детей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отец ребенка (детей) проходит военную службу по призыву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отец (мать) ребенка (детей)  отбывает  наказание  в  виде  лиш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бод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нежная выплата ранее назначалась в УСЗН 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(муниципального района, городского округ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назначалась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став  семьи,  учитываемый  при  назначении  ежемесячной   денеж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ы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60"/>
        <w:gridCol w:w="2100"/>
        <w:gridCol w:w="182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 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члена семь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исло, месяц и год рождения ребен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епень родств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Иванов Иван Иванови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20.04.2019г.р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ванова Мария Ивано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12.03.2011г.р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ванов Петр Иванови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05.07.2013г.р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ванова Елена Ивано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.09.1988г.р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ь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ванов Сергей Иванови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10.08.1987г.р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ж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К заявлению прилагаю следующие документы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840"/>
        <w:gridCol w:w="15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 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кумен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пия документа, удостоверяющего личнос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пии свидетельств о рождении дет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кументы, выданные уполномоченными органами, организациями и предприятиями о регистрации членов многодетной семьи по месту жительства (месту пребывания) с указанием характеристики жилого помещения (вид и общая площадь жилого помещения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пии страховых свидетельств обязательного пенсионного страхования заявителя и членов многодетной семьи, входящих в ее соста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иска из технического паспорта с поэтажным планом (при наличии) и экспликацией либо справка органа технической инвентаризации, содержащая сведения о виде и общей площади индивидуального жилого дома (при назначении ежемесячной денежной выплаты многодетной семье, зарегистрированной (проживающей) в индивидуальном жилом дом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пия акта органа опеки и попечительства об установлении над ребенком (детьми) опеки (при обращении опекун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кументы, подтверждающие доход каждого члена многодетной семьи за последние три месяца, предшествующих месяцу обращения заявителя, для определения среднедушевого дохода семьи, дающего право на получение государственной услуг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олнительно представляю следующие документы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документы в соответствии с пунктами 11 - 13 настоящего Административного регламен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авильность сообщаемых сведений подтвержда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бязуюсь сообщить в орган социальной защиты населения не позднее ч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ридцатидневный срок о наступлении  обстоятельств,  влекущих  измен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ра  ежемесячной  денежной  выплаты  или   прекращение   ее   выплат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установление отцовства, усыновление ребенка, лишение родительских  пра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граничение  в  родительских  правах,  определение  ребенка   на   полн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е обеспечение, изменение доходов  семьи,  дающих  право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ение ежемесячной денежной выплаты, выезд за пределы района  (город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сти) на постоянное место жительства и другие обстоятельства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предупрежден(а) о полной  материальной  ответственности  в  случа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ия недостоверных сведений о составе  семьи  и  размере  доход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мь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шу перечислить ежемесячную денежную выплату через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нк 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наименование банка и номер отделения кредитной организации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чет № _________________________40817810872104268333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визиты банка: БИК ______ ИНН ______ КПП 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  Отделение почтовой связи N 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(номер почтового отделени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28__"___05___2019 г.                             ________Иванова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 заявител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. N ___________ от "_____" ____________ 20__ г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 управления             ______________ /______________________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й защиты населени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Линия отрыва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26282F"/>
          <w:sz w:val="20"/>
        </w:rPr>
        <w:t xml:space="preserve">                      </w:t>
      </w:r>
      <w:r>
        <w:rPr>
          <w:rFonts w:cs="Courier New" w:ascii="Courier New" w:hAnsi="Courier New"/>
          <w:b/>
          <w:bCs/>
          <w:color w:val="26282F"/>
          <w:sz w:val="20"/>
        </w:rPr>
        <w:t>Расписка - уведомление N 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явление и документы от ________________________________________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(указать фамилию, имя, отчество заявителя полностью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значения и выплаты многодетной семье ежемесячной  денежной  выплаты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лате    жилого    помещения    и     коммунальных     услуг     принят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20__г. Заявление зарегистрировано за N 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указать дату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а денежных средств будет произведена ________________________20__г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указать месяц, следующий за месяцем принятия заявления и документов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жностное лицо Управления         ____________________ 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)          (Ф.И.О.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20__г.        Расписку получил________20__г. 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(указать дату принятия заявления)             (указать дату) (подпись заявител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00"/>
      <w:pgMar w:left="1100" w:right="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3:40:00Z</dcterms:created>
  <dc:creator>user</dc:creator>
  <dc:description/>
  <cp:keywords/>
  <dc:language>en-US</dc:language>
  <cp:lastModifiedBy>DetPos</cp:lastModifiedBy>
  <cp:lastPrinted>2019-06-04T16:10:00Z</cp:lastPrinted>
  <dcterms:modified xsi:type="dcterms:W3CDTF">2019-06-04T11:10:00Z</dcterms:modified>
  <cp:revision>8</cp:revision>
  <dc:subject/>
  <dc:title/>
</cp:coreProperties>
</file>