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 Начальнику Управления социальной защи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населения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муниципальный район, городской округ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от гр. 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без сокращени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а также статус лица (мать, отец, лиц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их заменяющее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сведения о документе, удостоверяющем личнос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вид документа, удостоверяющего личность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серия и номер документа, кем выдан документ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дата его выдач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зарегистрированной (ого) по адресу: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почтовый индекс, наименование регион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района, города, иного населенного пункт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лицы, номера дома, корпуса, квартир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место фактического проживания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почтовый индекс, наименование регион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района, города, иного населенного пункт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лицы, номера дома, корпуса, квартир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второй родитель зарегистрирован по адресу: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адрес электронной почты 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ИНН заявителя, другого родителя (усыновител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опекуна) детей 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СНИЛС заявителя, другого родит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усыновителя, опекуна) детей ________________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телефон (с указанием кода)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26282F"/>
          <w:sz w:val="20"/>
        </w:rPr>
        <w:t xml:space="preserve">                                </w:t>
      </w:r>
      <w:r>
        <w:rPr>
          <w:rFonts w:cs="Courier New" w:ascii="Courier New" w:hAnsi="Courier New"/>
          <w:b/>
          <w:bCs/>
          <w:color w:val="26282F"/>
          <w:sz w:val="20"/>
        </w:rPr>
        <w:t>Заявлени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шу  назначить  ежемесячную  денежную  выплату  по  оплате  жил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я и  коммунальных  услуг.  По  иным  основаниям  меры  социаль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и  в  части  оплаты  жилищно-коммунальных  услуг  моей  семье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ютс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общаю, что (нужное отметить галочкой и подчеркнуть в строке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с отцом (матерью) ребенка (детей) в брак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брак расторгнут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 брак не вступал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я являюсь опекуном ребенка (детей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тец ребенка (детей) проходит военную службу по призыву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тец (мать) ребенка (детей)  отбывает  наказание  в  виде  лиш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бод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ая выплата ранее назначалась в УСЗН 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муниципального района, городского округ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назначалась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став  семьи,  учитываемый  при  назначении  ежемесячной   денеж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60"/>
        <w:gridCol w:w="2100"/>
        <w:gridCol w:w="18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члена семь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 и год рождения ребен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родств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К заявлению прилагаю следующие документ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840"/>
        <w:gridCol w:w="15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документа, удостоверяющего личн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и свидетельств о рождении дет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, выданные уполномоченными органами, организациями и предприятиями о регистрации членов многодетной семьи по месту жительства (месту пребывания) с указанием характеристики жилого помещения (вид и общая площадь жилого помещен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Копии страховых свидетельств обязательного пенсионного страхования заявителя и членов многодетной семьи, входящих в ее соста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технического паспорта с поэтажным планом (при наличии) и экспликацией либо справка органа технической инвентаризации, содержащая сведения о виде и общей площади индивидуального жилого дома (при назначении ежемесячной денежной выплаты многодетной семье, зарегистрированной (проживающей) в индивидуальном жилом дом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акта органа опеки и попечительства об установлении над ребенком (детьми) опеки (при обращении опекун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, подтверждающие доход каждого члена многодетной семьи за последние три месяца, предшествующих месяцу обращения заявителя, для определения среднедушевого дохода семьи, дающего право на получение государственной услу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 представляю следующие документ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кументы в соответствии с пунктами 11 - 13 настоящего Административного регламен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авильность сообщаемы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язуюсь сообщить в орган социальной защиты населения не позднее ч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ридцатидневный срок о наступлении  обстоятельств,  влекущих  измен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а  ежемесячной  денежной  выплаты  или   прекращение   ее   выпла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становление отцовства, усыновление ребенка, лишение родительских  пра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раничение  в  родительских  правах,  определение  ребенка   на   пол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е обеспечение, изменение доходов  семьи,  дающих  право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ие ежемесячной денежной выплаты, выезд за пределы района  (город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) на постоянное место жительства и другие обстоятельства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предупрежден(а) о полной  материальной  ответственности  в  случа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недостоверных сведений о составе  семьи  и  размере  дохо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ь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шу перечислить ежемесячную денежную выплату через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  Банк 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наименование банка и номер отделения кредитной организаци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чет N 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визиты банка: БИК ______ ИНН ______ КПП 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  Отделение почтовой связи N 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номер почтового отделени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_"_________20___ г.                             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 заявите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. N ___________ от "_____" ____________ 20__ 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 управления             ______________ /______________________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й защиты насел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Линия отрыв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26282F"/>
          <w:sz w:val="20"/>
        </w:rPr>
        <w:t xml:space="preserve">                      </w:t>
      </w:r>
      <w:r>
        <w:rPr>
          <w:rFonts w:cs="Courier New" w:ascii="Courier New" w:hAnsi="Courier New"/>
          <w:b/>
          <w:bCs/>
          <w:color w:val="26282F"/>
          <w:sz w:val="20"/>
        </w:rPr>
        <w:t>Расписка - уведомление N 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явление и документы от ________________________________________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указать фамилию, имя, отчество заявителя полностью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начения и выплаты многодетной семье ежемесячной  денежной  выплаты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те    жилого    помещения    и     коммунальных     услуг     приня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20__г. Заявление зарегистрировано за N 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указать дату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а денежных средств будет произведена ________________________20__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указать месяц, следующий за месяцем принятия заявления и документов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ное лицо Управления         ____________________ 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          (Ф.И.О.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20__г.        Расписку получил________20__г. 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(указать дату принятия заявления)             (указать дату) (подпись заявите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3:40:00Z</dcterms:created>
  <dc:creator>user</dc:creator>
  <dc:description/>
  <cp:keywords/>
  <dc:language>en-US</dc:language>
  <cp:lastModifiedBy>DetPos</cp:lastModifiedBy>
  <dcterms:modified xsi:type="dcterms:W3CDTF">2019-06-04T03:51:00Z</dcterms:modified>
  <cp:revision>3</cp:revision>
  <dc:subject/>
  <dc:title/>
</cp:coreProperties>
</file>