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чальнику Управления социальной защи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селения 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муниципальный район, городской округ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гр.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без сокращений,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статус лица (мать, отец, усыновитель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екун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сведения о документе, удостоверяющ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чность заявителя (вид докумен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достоверяющего личность, серия и но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кумента, кем выдан документ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ата его выдач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сведения о документе, удостоверяющем лич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другого родителя (усыновителя) (вид докумен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достоверяющего личность, серия и но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кумента, кем выдан документ, дата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дач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регистрированной(-ого) по адресу: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чтовый индекс, наименование реги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а, города, иного населенного пункта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лицы, номера дома, корпуса, квартир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есто фактического проживания 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чтовый  индекс, наименование реги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а, города, иного населенного пунк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лицы, номера дома, корпуса, квартир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торой родитель зарегистрирован по адресу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чтовый индекс, наименование реги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а, города, иного населенного пунк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лицы, номера дома, корпуса, квартиры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рес электронной почты 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Н заявителя, другого родителя (усынови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бенка ____________________________________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НИЛС заявителя, другого род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усыновителя) ребенка 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лефон (с указанием кода)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26282F"/>
          <w:sz w:val="20"/>
        </w:rPr>
        <w:t xml:space="preserve">                                </w:t>
      </w:r>
      <w:r>
        <w:rPr>
          <w:rFonts w:cs="Courier New" w:ascii="Courier New" w:hAnsi="Courier New"/>
          <w:b/>
          <w:bCs/>
          <w:color w:val="26282F"/>
          <w:sz w:val="20"/>
        </w:rPr>
        <w:t>Заявлен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у назначить мне ежемесячное  пособие  по  уходу  за  ребенком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е от полутора до трех лет на 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ребенка полность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вшегося _____________________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ата рождения ребенк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общаю, что (нужное отметить галочкой и подчеркнуть в строке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с отцом (матерью) ребенка (детей) состою в брак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брак расторгнут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в брак не вступал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являюсь опекуном ребенка (детей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отец ребенка (детей) проходит военную службу по призыв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отец (мать) ребенка (детей)  отбывает  наказание  в  виде  лиш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вобод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отец (мать) ребенка (детей) находится в розыс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е ранее назначалось в УСЗН ____________________________________,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муниципального района, городского округ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алос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став семьи, учитываемый при назначении ежемесячного пособ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2100"/>
        <w:gridCol w:w="13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члена семь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 и год рождения ребе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родств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назначения ежемесячного пособия представляю следующие документ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80"/>
        <w:gridCol w:w="17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документа, удостоверяющего лич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и свидетельств о рождении де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, выданные уполномоченными органами и организациями о регистрации заявителя и ребенка, на которого назначается ежемесячное пособие, а также других членов семьи заявителя по месту жительства (месту пребывания) на территории Челябинской области, подтверждающие их совместное проживание (акт обследован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ргана местного самоуправления, осуществляющего управление в сфере образования, о постановке ребенка в очередь на прием в дошкольную образовательную организацию и об отсутствии свободных мест в них, либо справка об отсутствии в населенных пунктах дошкольной образовательной организации, либо справка врачебной комиссии медицинской организации о наличии у ребенка заболевания, которое препятствует посещению образовательной орган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акта органа опеки и попечительства об установлении над ребенком опеки (при обращении опекун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, подтверждающие доход каждого члена семьи за последние три месяца, предшествующих месяцу обращения заявителя, для определения среднедушевого дохода семьи, дающего право на получение государственной услуг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 представляю следующие документы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кументы в соответствии с пунктами 11 - 13 Административного регламен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вильность сообщаемы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язуюсь сообщить  в  орган  социальной  защиты  не  позднее  чем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сятидневный срок  о  наступлении  обстоятельств,  влекущих  прекращ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 пособия (лишение либо ограничение родительских прав,  опреде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енка на полное государственное обеспечение, изменение  доходов  семь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ющих право на получение  пособия,  выезд  за  пределы  района  (город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) на постоянное место жительства,  прекращение  розыска  и  друг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тоятельства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редупрежден(-а) о полной материальной и уголовной ответ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представления недостоверных сведений о составе семьи  и  размер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а семь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у перечислить пособие через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АНК 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наименование банка и номер отделения кредитной организаци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ЧЕТ N 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Реквизиты банка: </w:t>
      </w:r>
      <w:hyperlink r:id="rId2">
        <w:r>
          <w:rPr>
            <w:rStyle w:val="InternetLink"/>
            <w:rFonts w:cs="Courier New" w:ascii="Courier New" w:hAnsi="Courier New"/>
            <w:color w:val="106BBE"/>
            <w:sz w:val="20"/>
          </w:rPr>
          <w:t>БИК</w:t>
        </w:r>
      </w:hyperlink>
      <w:r>
        <w:rPr>
          <w:rFonts w:cs="Courier New" w:ascii="Courier New" w:hAnsi="Courier New"/>
          <w:sz w:val="20"/>
          <w:szCs w:val="20"/>
        </w:rPr>
        <w:t xml:space="preserve"> ______________ ИНН _____________ КПП 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ДЕЛЕНИЕ ПОЧТОВОЙ СВЯЗИ N 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номер почтового отдел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______________ 20__ г.                         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зая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. N __________ от "___"__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 управления         ______________/___________________________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Линия отрыв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/>
          <w:bCs/>
          <w:color w:val="26282F"/>
          <w:sz w:val="20"/>
        </w:rPr>
        <w:t>Расписка-уведомление N 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явление и документы от _______________________________________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указать фамилию, имя, отчество заявителя полность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ия и выплаты ежемесячного пособия на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ребенка полностью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ы _______________ 20__ г. Заявление зарегистрировано за N 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указать дат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ричитающегося ежемесячного пособия составит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 рубл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змер указать цифрами и пропись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а пособия будет производиться с _________ 20_ г. по ________ 20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указать дату)     (указать дату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ое лицо Управления  ____________________  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   (Ф.И.О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5333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2:43:00Z</dcterms:created>
  <dc:creator>user</dc:creator>
  <dc:description/>
  <cp:keywords/>
  <dc:language>en-US</dc:language>
  <cp:lastModifiedBy>user</cp:lastModifiedBy>
  <dcterms:modified xsi:type="dcterms:W3CDTF">2014-07-26T12:45:00Z</dcterms:modified>
  <cp:revision>1</cp:revision>
  <dc:subject/>
  <dc:title>                            Начальнику Управления социальной защиты</dc:title>
</cp:coreProperties>
</file>